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579194805"/>
            <w:bookmarkStart w:id="1" w:name="__Fieldmark__0_579194805"/>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579194805"/>
            <w:bookmarkStart w:id="3" w:name="__Fieldmark__1_579194805"/>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579194805"/>
            <w:bookmarkStart w:id="5" w:name="__Fieldmark__2_579194805"/>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579194805"/>
            <w:bookmarkStart w:id="7" w:name="__Fieldmark__3_579194805"/>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579194805"/>
            <w:bookmarkStart w:id="9" w:name="__Fieldmark__4_579194805"/>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579194805"/>
            <w:bookmarkStart w:id="11" w:name="__Fieldmark__5_579194805"/>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579194805"/>
            <w:bookmarkStart w:id="13" w:name="__Fieldmark__6_579194805"/>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579194805"/>
            <w:bookmarkStart w:id="15" w:name="__Fieldmark__7_579194805"/>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